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594360</wp:posOffset>
                </wp:positionH>
                <wp:positionV relativeFrom="line">
                  <wp:posOffset>251460</wp:posOffset>
                </wp:positionV>
                <wp:extent cx="7049135" cy="902970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9160" cy="9029880"/>
                          <a:chOff x="0" y="0"/>
                          <a:chExt cx="7049160" cy="902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49160" cy="902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799560"/>
                            <a:ext cx="129528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799560"/>
                            <a:ext cx="129528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3886200"/>
                            <a:ext cx="2971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4457880"/>
                            <a:ext cx="29710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5143680"/>
                            <a:ext cx="12193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1218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286680"/>
                            <a:ext cx="12193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286680"/>
                            <a:ext cx="12193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120" y="5600880"/>
                            <a:ext cx="121932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5600880"/>
                            <a:ext cx="12211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5943600"/>
                            <a:ext cx="7632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5943600"/>
                            <a:ext cx="129528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777920"/>
                            <a:ext cx="72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4777920"/>
                            <a:ext cx="72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4320720"/>
                            <a:ext cx="30492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6720" y="537228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66920" y="537228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2034720"/>
                            <a:ext cx="457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149560"/>
                            <a:ext cx="380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0"/>
                            <a:ext cx="5257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BIG PIC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914400"/>
                            <a:ext cx="11430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000" y="1257480"/>
                            <a:ext cx="12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60020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720" y="1370880"/>
                            <a:ext cx="682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      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9960" y="1397160"/>
                            <a:ext cx="1800" cy="157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94328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28600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62908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97180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1080" y="91440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ome solutions are coordinate no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1257480"/>
                            <a:ext cx="12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171468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217188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262908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308628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3886200"/>
                            <a:ext cx="2819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equation in slope-intercept for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411480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5143680"/>
                            <a:ext cx="1219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lo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5143680"/>
                            <a:ext cx="1066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- intercep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5486400"/>
                            <a:ext cx="121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486400"/>
                            <a:ext cx="121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2819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equation in standard for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4800600"/>
                            <a:ext cx="297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6286680"/>
                            <a:ext cx="1219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slope of a parallel line is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6629400"/>
                            <a:ext cx="121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6286680"/>
                            <a:ext cx="121932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slope of a perpendicular line is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6629400"/>
                            <a:ext cx="121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9880" y="5600880"/>
                            <a:ext cx="1066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he line crosses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 – axis at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080" y="5600880"/>
                            <a:ext cx="1066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he line crosses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– axis at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920" y="5943600"/>
                            <a:ext cx="121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120" y="5943600"/>
                            <a:ext cx="121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343080"/>
                            <a:ext cx="1371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ketch the grap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40" y="7315200"/>
                            <a:ext cx="1487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7315200"/>
                            <a:ext cx="1486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65828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765828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920" y="7315200"/>
                            <a:ext cx="1487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quation of line with parallel slope is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7440" y="731520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quation of line with perpendicular slope is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720" y="6972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6972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5486400"/>
                            <a:ext cx="1219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219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3429000"/>
                            <a:ext cx="198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= mx +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1120" y="4000680"/>
                            <a:ext cx="1676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x + By =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6515280"/>
                            <a:ext cx="320040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how work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389040" y="596880"/>
                            <a:ext cx="3238560" cy="318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pt;margin-top:19.85pt;width:555.05pt;height:711pt" coordorigin="-936,397" coordsize="11101,14220">
                <v:rect id="shape_0" stroked="f" o:allowincell="f" style="position:absolute;left:-936;top:396;width:11100;height:14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-697;top:1655;width:2039;height:377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064;top:1655;width:2039;height:377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-456;top:6516;width:4679;height:143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4704;top:7417;width:4678;height:14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-336;top:8497;width:1919;height:125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304;top:8497;width:1918;height:125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-216;top:10297;width:1919;height:107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304;top:10297;width:1919;height:107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7464;top:9217;width:1919;height:108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4944;top:9217;width:1922;height:107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624,9756" to="743,10331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44,9756" to="2783,1029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04,7921" to="504,849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144,7921" to="3144,849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224,7201" to="4703,7920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5783,8857" to="5783,9216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303,8857" to="8303,9216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343,3601" to="2063,3601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4104,3781" to="4703,3781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4;top:396;width:82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BIG PIC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6;top:1836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695,2377" to="1342,23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336,2916" to="983,29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212;top:2555;width:1074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       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1,2597" to="263,5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336,3457" to="983,34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336,3996" to="983,39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336,4537" to="983,45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336,5076" to="983,5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84;top:1836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ome solutions are coordinate not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64,2377" to="4103,23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4,3097" to="3743,30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4,3817" to="3743,38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4,4537" to="3743,45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4,5257" to="3743,5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336;top:6516;width:4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equation in slope-intercept fo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456,6876" to="4223,68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336;top:8497;width:19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lo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4;top:8497;width:16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- intercep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36,9036" to="1583,90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4,9036" to="4223,90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24;top:7417;width:4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equation in standard fo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04,7956" to="9383,79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216;top:10297;width:19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slope of a parallel line is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16,10836" to="1703,10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04;top:10297;width:19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slope of a perpendicular line is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04,10836" to="4223,10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64;top:9217;width:16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he line crosses th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 – axis at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4;top:9217;width:16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he line crosses th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– axis at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44,9756" to="6863,97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64,9756" to="9383,97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04;top:937;width:2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ketch the grap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-639;top:11916;width:2342;height:161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241;top:11916;width:2339;height:161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-216,12457" to="1703,124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4,12457" to="4223,124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640;top:11916;width:234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quation of line with parallel slope is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41;top:1191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quation of line with perpendicular slope is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4,11377" to="624,119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4,11377" to="3264,119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36;top:9036;width:19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 =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04;top:9036;width:19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4;top:5796;width:31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= mx +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64;top:6697;width:26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x + By = 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4;top:10657;width:50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how work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01;top:1336;width:5099;height:500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8:36:00Z</dcterms:created>
  <dc:creator>HISD</dc:creator>
  <dc:description/>
  <cp:keywords/>
  <dc:language>en-US</dc:language>
  <cp:lastModifiedBy>HISD</cp:lastModifiedBy>
  <cp:lastPrinted>2006-05-06T11:55:00Z</cp:lastPrinted>
  <dcterms:modified xsi:type="dcterms:W3CDTF">2008-11-19T18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5998779</vt:r8>
  </property>
  <property fmtid="{D5CDD505-2E9C-101B-9397-08002B2CF9AE}" pid="3" name="_AuthorEmail">
    <vt:lpwstr>PLUCEYBU@houstonisd.org</vt:lpwstr>
  </property>
  <property fmtid="{D5CDD505-2E9C-101B-9397-08002B2CF9AE}" pid="4" name="_AuthorEmailDisplayName">
    <vt:lpwstr>LuceyBurks, Patricia 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